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824"/>
        <w:gridCol w:w="848"/>
        <w:gridCol w:w="1673"/>
        <w:gridCol w:w="1674"/>
        <w:gridCol w:w="3347"/>
      </w:tblGrid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АНКЕТА КЛИЕНТА - ЮРИДИЧЕСКОГО ЛИЦА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КРЫТЬ БРОКЕРСКИЙ СЧЕТ И СЧЕТ ДЕПО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КРЫТЬ БРОКЕРСКИЙ СЧЕТ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КРЫТЬ СЧЕТ ДЕПО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ВНЕСТИ ИЗМЕНЕНИЯ В РЕКВИЗИТЫ СЧЕ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БНОВИТЬ АНКЕТУ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 xml:space="preserve">ИНОЕ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before="12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Клиент является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(заполняется при открытии счета депо в Депозитарии ООО «ИК «Гелиус Капитал»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ВЛАДЕЛЬЦЕМ ЦЕННЫХ БУМАГ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ЗАЛОГОДЕРЖАТЕЛЕМ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ОМИНАЛЬНЫМ ДЕРЖАТЕЛЕМ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4111" w:leader="none"/>
                <w:tab w:val="left" w:pos="6968" w:leader="none"/>
                <w:tab w:val="left" w:pos="7251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 xml:space="preserve">ДОВЕРИТЕЛЬНЫМ УПРАВЛЯЮЩИМ    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   ИНОЙ: 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4111" w:leader="none"/>
                <w:tab w:val="left" w:pos="6968" w:leader="none"/>
                <w:tab w:val="left" w:pos="7251" w:leader="none"/>
              </w:tabs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Наименование</w:t>
            </w:r>
            <w:bookmarkStart w:id="0" w:name="_Ref465051485"/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2"/>
            </w:r>
            <w:bookmarkEnd w:id="0"/>
          </w:p>
          <w:p>
            <w:pPr>
              <w:pStyle w:val="Normal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(Полное официальное наименование, указанное в учредительных документах)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Краткое наименование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b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2"/>
                <w:szCs w:val="12"/>
              </w:rPr>
              <w:t>(Краткое официальное наименование, указанное в учредительных документах)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Наименование на иностранном языке</w:t>
            </w:r>
            <w:bookmarkStart w:id="1" w:name="_Ref465051657"/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3"/>
            </w:r>
            <w:bookmarkEnd w:id="1"/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2"/>
                <w:szCs w:val="12"/>
              </w:rPr>
              <w:t>(Полное наименование/сокращенное наименование на иностранном языке)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государственной регистрации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окумен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ата выдач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ГРН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ата внесения запис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Для лиц, зарегистрированных до 01 июля 2002 г.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окумен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квизиты документ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Регистрационный номер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гистрирующий орган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егистрационный номер в стране регистрации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4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6"/>
                <w:szCs w:val="16"/>
              </w:rPr>
              <w:t>Номер регистраци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6"/>
                <w:szCs w:val="16"/>
              </w:rPr>
              <w:t>Дата регистраци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</w:t>
            </w:r>
            <w:r>
              <w:rPr>
                <w:rFonts w:cs="Cambria" w:ascii="Cambria" w:hAnsi="Cambria"/>
                <w:iCs/>
                <w:sz w:val="16"/>
                <w:szCs w:val="16"/>
              </w:rPr>
              <w:t>рган, осуществивший регистрацию иностранного юридического лица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НН/ КИ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П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оды форм государственного статистического наблюдения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Место нахождения (адрес, указанный в едином реестре юридических лиц)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b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очтовый адрес с указанием индекса</w:t>
            </w:r>
            <w:r>
              <w:rPr>
                <w:rFonts w:cs="Cambria" w:ascii="Cambria" w:hAnsi="Cambri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szCs w:val="16"/>
                <w:rFonts w:cs="Cambria" w:ascii="Cambria" w:hAnsi="Cambria"/>
              </w:rPr>
              <w:fldChar w:fldCharType="end"/>
            </w:r>
          </w:p>
        </w:tc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еквизиты банковского счета для расчета в Рублях РФ:</w:t>
            </w:r>
          </w:p>
        </w:tc>
      </w:tr>
      <w:tr>
        <w:trPr>
          <w:trHeight w:val="117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именование банка</w:t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счетный сче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Лицевой счет </w:t>
              <w:br/>
              <w:t>(при наличии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трана банка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Город банк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Кор. Сче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БИК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олучатель</w:t>
            </w:r>
          </w:p>
        </w:tc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еквизиты банковского счета для расчета в Долларах США: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Банк получателя/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Beneficiary’s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.W.I.F.T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-</w:t>
            </w:r>
            <w:r>
              <w:rPr>
                <w:rFonts w:cs="Cambria" w:ascii="Cambria" w:hAnsi="Cambria"/>
                <w:sz w:val="16"/>
                <w:szCs w:val="16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/Correspondent bank of Beneficiary’s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.W.I.F.T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чет в банке-корреспонденте/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with correspondent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чет получателя/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Beneficiary’s acc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Beneficiary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еквизиты банковского счета для расчета в Евро: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Банк получателя/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Beneficiary’s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.W.I.F.T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-</w:t>
            </w:r>
            <w:r>
              <w:rPr>
                <w:rFonts w:cs="Cambria" w:ascii="Cambria" w:hAnsi="Cambria"/>
                <w:sz w:val="16"/>
                <w:szCs w:val="16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/Correspondent bank of Beneficiary’s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.W.I.F.T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чет в банке-корреспонденте/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with correspondent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чет получателя/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Beneficiary’s acc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Beneficiary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Контактные данны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Телефон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E</w:t>
            </w:r>
            <w:r>
              <w:rPr>
                <w:rFonts w:cs="Cambria" w:ascii="Cambria" w:hAnsi="Cambria"/>
                <w:sz w:val="16"/>
                <w:szCs w:val="16"/>
              </w:rPr>
              <w:t>-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mail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акс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Адрес страницы в сети Интернет</w:t>
            </w:r>
            <w:r>
              <w:rPr>
                <w:rFonts w:cs="Cambria" w:ascii="Cambria" w:hAnsi="Cambri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szCs w:val="16"/>
                <w:rFonts w:cs="Cambria" w:ascii="Cambria" w:hAnsi="Cambria"/>
              </w:rPr>
              <w:fldChar w:fldCharType="end"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Телекс</w:t>
            </w:r>
            <w:r>
              <w:rPr>
                <w:rFonts w:cs="Cambria" w:ascii="Cambria" w:hAnsi="Cambri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szCs w:val="16"/>
                <w:rFonts w:cs="Cambria" w:ascii="Cambria" w:hAnsi="Cambria"/>
              </w:rPr>
              <w:fldChar w:fldCharType="end"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Лица, уполномоченные подписывать распоряжения, поручения и другие инструкции от имени юридического лица и действующие по Уставу</w:t>
            </w:r>
            <w:r>
              <w:rPr>
                <w:rFonts w:cs="Cambria" w:ascii="Cambria" w:hAnsi="Cambria"/>
                <w:b/>
                <w:sz w:val="16"/>
                <w:szCs w:val="16"/>
                <w:vertAlign w:val="superscript"/>
              </w:rPr>
              <w:t>4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олжность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полномочи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И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Образец подписи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Лица, уполномоченные подписывать распоряжения, поручения и другие инструкции от имени юридического лица и действующие по доверенности (доверенное лицо)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5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квизиты доверенност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полномочи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И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Образец подписи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лицензиях (разрешениях)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6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ид деятельности</w:t>
            </w:r>
          </w:p>
        </w:tc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ыдавший орган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омер лицензи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ата выдач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действ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При наличии лицензии на осуществление брокерской деятельности, указать является ли юридическое «Клиентским брокером»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</w:tabs>
              <w:spacing w:before="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величине зарегистрированного и оплаченного уставного (складочного) капитала или величине уставного фонда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Зарегистрирован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плачено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наличии счетов в банках, зарегистрированных не на территории Российской Федерации</w:t>
            </w:r>
            <w:r>
              <w:rPr>
                <w:rFonts w:cs="Cambria" w:ascii="Cambria" w:hAnsi="Cambria"/>
                <w:sz w:val="16"/>
                <w:szCs w:val="16"/>
              </w:rPr>
              <w:br/>
              <w:t>(при наличии таких счетов указать страну и наименование банка):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2265" w:leader="none"/>
                <w:tab w:val="left" w:pos="2574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меютс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сутствую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б учредителях, собственниках имущества юридического лица (для унитарных предприятий), лицах, которые имеют право давать обязательные для юридического лица указания либо иным образом могут определять его решения, в том числе сведения об основном/материнском обществе или преобладающем участвующем обществе (для дочерних или зависимых обществ), холдинговой компании или финансово-промышленной группе (если клиент в ней участвует):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Юридические лица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именование, организационно-правовая форма, статус (то есть акционер/участник/ лицо, имеющее право давать обязательные указания)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Номер государственной регистрации; юридический и почтовый адреса; идентификационный номер налогоплательщика; коды форм федерального государственного статистического наблюдения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Физические лица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ИО, статус (то есть акционер/участник/ лицо, имеющее право давать обязательные указания)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Дата и место рождения; место жительства (место постоянной /временной регистрации); место пребывания; сведения о документе, удостоверяющем личность (наименование, серия и номер, орган, выдавший документ, дата выдачи документа), идентификационный номер налогоплательщика (при его наличии)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б органах управления юридического лица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именование органа/должности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ерсональный состав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лице (ах), к выгоде которого (ых) действует Клиент: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4485" w:leader="none"/>
                <w:tab w:val="left" w:pos="487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Клиент действует к выгоде третьих лиц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6"/>
                <w:szCs w:val="16"/>
              </w:rPr>
              <w:footnoteReference w:id="7"/>
            </w:r>
            <w:r>
              <w:rPr>
                <w:rFonts w:cs="Cambria" w:ascii="Cambria" w:hAnsi="Cambri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Клиент не действует к выгоде третьих лиц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бенефициарном владельце:</w:t>
            </w:r>
          </w:p>
          <w:p>
            <w:pPr>
              <w:pStyle w:val="Normal"/>
              <w:tabs>
                <w:tab w:val="clear" w:pos="708"/>
                <w:tab w:val="left" w:pos="309" w:leader="none"/>
                <w:tab w:val="left" w:pos="2273" w:leader="none"/>
                <w:tab w:val="left" w:pos="2619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Да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6"/>
                <w:szCs w:val="16"/>
              </w:rPr>
              <w:footnoteReference w:id="8"/>
            </w:r>
            <w:r>
              <w:rPr>
                <w:rFonts w:cs="Cambria" w:ascii="Cambria" w:hAnsi="Cambri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Юридическое лицо является хозяйственным обществом, имеющим стратегическое значение для оборонно-промышленного комплекса и безопасности Российской Федерации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9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2280" w:leader="none"/>
                <w:tab w:val="left" w:pos="265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История, репутация, сектор рынка и конкуренция (сведения о реорганизации, изменения в характере деятельности, прошлые финансовые проблемы, репутация на национальном и зарубежных рынках, основные обслуживаемые рынки, присутствие на рынках, основная доля в конкуренции и на рынке)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Цель установления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Совершение сделок с ценными бумагами и производными финансовыми инструмент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Совершение сделок с иностранной валютой на организованных торгах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Учет и хранение ценных бумаг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Предполагаемый характер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Долгосрочный характер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Краткосрочный характер отношений с целью получения разовой услуг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Финансовое положение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кризисное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Деловая репутация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Положительна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гативна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сутствует (организация существует менее 3-х месяцев)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Источник происхождения денежных средств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Собственные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Займ и кредит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Цели финансово-хозяйственной деятельности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Получение прибыл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Реализация общественных проектов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</w:tabs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Имеется ли возможность предоставить рекомендательные письма, отзывы от контрагентов (клиентов, партнеров) и/или кредитных организаций, некредитных финансовых организаций, в которых обслуживается (ранее обслуживался) Клиент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10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наличии/отсутствии в отношении Клиента на текущую дату производства по делу о несостоятельности (банкротстве), либо вступившего в силу решения судебных органов о признании Клиента несостоятельным (банкротом), либо процедур ликвидации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сутствуют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присутствую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Данные о рейтинге Клиента, присвоенные международными и национальными рейтинговыми агентствами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11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2263" w:leader="none"/>
                <w:tab w:val="left" w:pos="2563" w:leader="none"/>
              </w:tabs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сутствуют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присутствую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Информация об опыте и знаниях  в области операций с финансовыми инструментами:</w:t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ведения о наличии и квалификации сотрудников, отвечающих за инвестиционную деятельность компании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ведения о наличии/отсутствии опыта операций с финансовыми инструментами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Имеется*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Отсутствует</w:t>
            </w:r>
          </w:p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* В случае положительного ответа, ответьте, пожалуйста, на следующий вопрос.</w:t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акие операции с финансовыми инструментами проводились, в каком объеме и как часто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Образец оттиска печати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  <w:bookmarkStart w:id="2" w:name="_GoBack"/>
            <w:bookmarkStart w:id="3" w:name="_GoBack"/>
            <w:bookmarkEnd w:id="3"/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пособ получения дохода по ценным бумагам: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4500" w:leader="none"/>
                <w:tab w:val="left" w:pos="4800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а р/с клиен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а р/с брокера (специальный брокерский счет)</w:t>
            </w:r>
          </w:p>
        </w:tc>
      </w:tr>
    </w:tbl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астоящим подтверждаю, что вся указанная здесь информация является полной, достоверной и точной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6"/>
          <w:szCs w:val="16"/>
        </w:rPr>
        <w:t>Настоящим подтверждаю, что единоличный исполнительный орган Клиента присутствует по адресу, указанному в ЕГРЮЛ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астоящим Клиент обязуется в кратчайший срок представлять в ООО «ИК «Гелиус Капитал» все изменения в содержании документов, предоставляемых Клиентом в ООО «ИК «Гелиус Капитал» в соответствии с условиями брокерского договора, депозитарного договора или иных соглашений, заключенных между Клиентом и ООО «ИК «Гелиус Капитал», а также любые иные изменения в составе сведений, зафиксированных ООО «ИК «Гелиус Капитал» в отношении Клиента при принятии на обслуживание/в период обслуживания, но, в любом случае, не позднее 7 (семи) календарных дней с момента изменения таких сведений с приложением документов, подтверждающих указанные изменения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Style2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уполномоченноелицо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/</w:t>
            </w:r>
            <w:r>
              <w:rPr>
                <w:rFonts w:cs="Cambria" w:ascii="Cambria" w:hAnsi="Cambria"/>
                <w:sz w:val="16"/>
                <w:szCs w:val="16"/>
              </w:rPr>
              <w:t>__________________________________________________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/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6"/>
          <w:szCs w:val="16"/>
        </w:rPr>
        <w:t>Дата заполнения: «______» ___________________ г.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both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ЗАПОЛНЯЕТСЯ ООО «ИК «Гелиус Капитал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both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Анкету принял</w:t>
            </w:r>
          </w:p>
        </w:tc>
      </w:tr>
      <w:tr>
        <w:trPr>
          <w:trHeight w:val="79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both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Дата принят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both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ФИО/код/подпись сотрудника</w:t>
            </w:r>
          </w:p>
        </w:tc>
      </w:tr>
    </w:tbl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Юридическими лицами - нерезидентами заполняется на русском языке и на языке страны места регист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Заполняется при налич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Заполняется юридическими лицами - нерезидентам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представителя в отношении каждого представителя Клиентапо форме Анкеты клиента - физического лица или Анкеты клиента - юридического лица в зависимости от статуса представител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Указываются все имеющиеся у юридического лица лиценз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выгодоприобретателя в отношении каждого лица, к выгоде которого действует Клиент,по форме Анкеты клиента - физического лица или Анкеты клиента - юридического лица в зависимости от статуса выгодоприобретател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mbria" w:ascii="Cambria" w:hAnsi="Cambria"/>
          <w:position w:val="0"/>
          <w:sz w:val="12"/>
          <w:sz w:val="12"/>
          <w:szCs w:val="12"/>
          <w:vertAlign w:val="baseline"/>
        </w:rPr>
        <w:t>При наличии отметки в графе «Да» необходимо заполнить Анкету на бенефициарного владельца по форме, предложенной ООО «ИК «Гелиус Капитал». Если бенефициарных владельцев несколько, вышеуказанная Анкета предоставляется на каждого бенефициарного владельц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од хозяйственным обществом, имеющим стратегическое значение для оборонно-промышленного комплекса и безопасности РФ, в целях настоящей Анкеты понимается:</w:t>
      </w:r>
    </w:p>
    <w:p>
      <w:pPr>
        <w:pStyle w:val="Footnote"/>
        <w:jc w:val="both"/>
        <w:rPr/>
      </w:pPr>
      <w:r>
        <w:rPr>
          <w:rFonts w:cs="Cambria" w:ascii="Cambria" w:hAnsi="Cambria"/>
          <w:sz w:val="12"/>
          <w:szCs w:val="12"/>
        </w:rPr>
        <w:t>- хозяйственное общество (за исключением кредитных организаций), включенное в перечень стратегических предприятий и стратегических акционерных обществ, утвержденный Указом Президента от 4 августа 2004 г. № 1009 «Об утверждении перечня стратегических предприятий и стратегических акционерных обществ»;</w:t>
      </w:r>
    </w:p>
    <w:p>
      <w:pPr>
        <w:pStyle w:val="Footnote"/>
        <w:jc w:val="both"/>
        <w:rPr/>
      </w:pPr>
      <w:r>
        <w:rPr>
          <w:rFonts w:cs="Cambria" w:ascii="Cambria" w:hAnsi="Cambria"/>
          <w:sz w:val="12"/>
          <w:szCs w:val="12"/>
        </w:rPr>
        <w:t>- хозяйственное общество (за исключением кредитных организаций), включенное в Перечень, утвержденный Распоряжением Правительства РФ № 91-Р от 23.01.2003 г.;</w:t>
      </w:r>
    </w:p>
    <w:p>
      <w:pPr>
        <w:pStyle w:val="Footnote"/>
        <w:jc w:val="both"/>
        <w:rPr/>
      </w:pPr>
      <w:r>
        <w:rPr>
          <w:rFonts w:cs="Cambria" w:ascii="Cambria" w:hAnsi="Cambria"/>
          <w:sz w:val="12"/>
          <w:szCs w:val="12"/>
        </w:rPr>
        <w:t>- хозяйственное общество, имеющее стратегическое значение для обеспечения обороны страны и безопасности государства в смысле Федерального закона от 29 апреля 2008 г. №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, определенное отдельными решениями Президента Российской Федерации или Правительства Российской Федерац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В случае, если выбран ответ «Да», предоставляются такие отзывы в виде отдельных документов в произвольной форме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Необходимо приложить подтверждающие докумен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Приложение № 5 к Регламенту оказания брокерских услуг ООО «ИК «Гелиус Капитал»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Приложение № 3</w:t>
    </w:r>
    <w:r>
      <w:rPr>
        <w:rFonts w:cs="Cambria" w:ascii="Cambria" w:hAnsi="Cambria"/>
        <w:sz w:val="16"/>
        <w:szCs w:val="16"/>
        <w:lang w:val="en-US"/>
      </w:rPr>
      <w:t>A</w:t>
    </w:r>
    <w:r>
      <w:rPr>
        <w:rFonts w:cs="Cambria" w:ascii="Cambria" w:hAnsi="Cambria"/>
        <w:sz w:val="16"/>
        <w:szCs w:val="16"/>
      </w:rPr>
      <w:t xml:space="preserve"> к Условиям осуществления депозитарной деятельности ООО «ИК «Гелиус Капитал»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52:00Z</dcterms:created>
  <dc:creator>A</dc:creator>
  <dc:description/>
  <cp:keywords/>
  <dc:language>en-US</dc:language>
  <cp:lastModifiedBy>Evgenya Kovyrova</cp:lastModifiedBy>
  <cp:lastPrinted>2017-09-06T14:32:00Z</cp:lastPrinted>
  <dcterms:modified xsi:type="dcterms:W3CDTF">2022-12-20T10:10:00Z</dcterms:modified>
  <cp:revision>5</cp:revision>
  <dc:subject/>
  <dc:title/>
</cp:coreProperties>
</file>